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   28 March 2010  Saturday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#   410-320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OCATION-  CVG Sidor Power Project Site A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 MANAGER-   Patrick Melody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2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E -  90 F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 CONDITIONS- Sunny and dry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     80 to 92</w:t>
            </w:r>
          </w:p>
        </w:tc>
      </w:tr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2" w:hRule="atLeast"/>
        </w:trPr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RSONNEL ON SIT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illiam Lugo – General Manager     Scott Kirk – Civil Su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dward Blacke - Safety Mgr.            Clarence Cornett – Civil Supt.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ames Sirros – Mech. Supt                Mike Montgomery - QA/QC                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trick Melody – Site Manager          Elizabeth Cornett - Document Control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Clarence Cornett – Civil Supt.            Gene Phillips – PE Civil - Wal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</w:rPr>
              <w:t>David Sewell -  Const. Mgr                 Kyle Roskan – Civil Su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e Montgomery QA/QC                   Hal schumeyer – Civil Sup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lix Martenz – QA/QC                      Shane Parks – ED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</w:rPr>
              <w:t xml:space="preserve">Terry Stewart – EDGI                         Les Pry - ED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                            </w:t>
            </w:r>
          </w:p>
        </w:tc>
      </w:tr>
      <w:tr>
        <w:trPr>
          <w:trHeight w:val="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ES_tradnl"/>
              </w:rPr>
              <w:t>Subcontractor Personnel: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eneral Superintendant        4                             Electicians                              2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erators                            12                             Surveyor                                 3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penters                          24                            Surveyor Helper                     1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teel Fabricators                 32                            Oiler Helper                             1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ane Operator                      1                            Laborers                               36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ruck Drivers                         4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ilers                                     1                             </w:t>
            </w:r>
            <w:r>
              <w:rPr>
                <w:rFonts w:cs="Arial" w:ascii="Arial" w:hAnsi="Arial"/>
                <w:b/>
                <w:lang w:val="es-ES_tradnl"/>
              </w:rPr>
              <w:t>TOTAL                               124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lumbers                               3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elpers                                  3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Welders                                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Daily progr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s-ES_tradnl"/>
              </w:rPr>
              <w:t>QC inspection of GT foundation at GT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stall conduit at GT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ne grade at GT 3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move material from conex boxes for GT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trip forms at GT 2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stall and compact select fill at Gas Compress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bricating conduit for GSU 100, 200 &amp; 7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ceive anchor bolts for 7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ep engine and generator skif for ere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econd Shif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1124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LIENT ISSUES/CONCER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oval of H Frame at Water Treatment Buil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lines at east side of site need to be relocated for tank constru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h dumpsters are needed for metal and tras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80" w:hRule="atLeast"/>
        </w:trPr>
        <w:tc>
          <w:tcPr>
            <w:tcW w:w="9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ICAL AREAS OF CONCE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57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EDULED ITEM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4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8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4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18105" cy="951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8105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5:00Z</dcterms:created>
  <dc:creator>Craig DeWees</dc:creator>
  <dc:description/>
  <cp:keywords/>
  <dc:language>en-US</dc:language>
  <cp:lastModifiedBy>PAT</cp:lastModifiedBy>
  <cp:lastPrinted>2009-07-29T14:00:00Z</cp:lastPrinted>
  <dcterms:modified xsi:type="dcterms:W3CDTF">2010-03-29T11:35:00Z</dcterms:modified>
  <cp:revision>2</cp:revision>
  <dc:subject/>
  <dc:title>DAILY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